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3</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642454761"/>
      <w:bookmarkStart w:id="6" w:name="__Fieldmark__0_642454761"/>
      <w:bookmarkEnd w:id="6"/>
      <w:r>
        <w:rPr/>
      </w:r>
      <w:r>
        <w:rPr/>
        <w:fldChar w:fldCharType="end"/>
      </w:r>
      <w:r>
        <w:rPr>
          <w:rFonts w:cs="Arial" w:ascii="Arial" w:hAnsi="Arial"/>
        </w:rPr>
        <w:tab/>
        <w:t>au lot n°3 du marché public :  Instrumentation / Petit équipemen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642454761"/>
      <w:bookmarkStart w:id="8" w:name="__Fieldmark__1_642454761"/>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642454761"/>
      <w:bookmarkStart w:id="10" w:name="__Fieldmark__2_642454761"/>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642454761"/>
      <w:bookmarkStart w:id="12" w:name="__Fieldmark__3_642454761"/>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642454761"/>
      <w:bookmarkStart w:id="14" w:name="__Fieldmark__4_642454761"/>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642454761"/>
      <w:bookmarkStart w:id="16" w:name="__Fieldmark__5_642454761"/>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642454761"/>
      <w:bookmarkStart w:id="20" w:name="__Fieldmark__6_642454761"/>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642454761"/>
      <w:bookmarkStart w:id="24" w:name="__Fieldmark__7_64245476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642454761"/>
      <w:bookmarkStart w:id="26" w:name="__Fieldmark__8_64245476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642454761"/>
      <w:bookmarkStart w:id="29" w:name="__Fieldmark__9_642454761"/>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642454761"/>
      <w:bookmarkStart w:id="31" w:name="__Fieldmark__10_64245476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642454761"/>
      <w:bookmarkStart w:id="46" w:name="__Fieldmark__11_642454761"/>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642454761"/>
      <w:bookmarkStart w:id="48" w:name="__Fieldmark__12_642454761"/>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642454761"/>
      <w:bookmarkStart w:id="50" w:name="__Fieldmark__13_642454761"/>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642454761"/>
      <w:bookmarkStart w:id="52" w:name="__Fieldmark__14_642454761"/>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642454761"/>
      <w:bookmarkStart w:id="54" w:name="__Fieldmark__15_642454761"/>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642454761"/>
      <w:bookmarkStart w:id="56" w:name="__Fieldmark__16_642454761"/>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642454761"/>
      <w:bookmarkStart w:id="58" w:name="__Fieldmark__17_642454761"/>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642454761"/>
      <w:bookmarkStart w:id="60" w:name="__Fieldmark__18_642454761"/>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642454761"/>
      <w:bookmarkStart w:id="62" w:name="__Fieldmark__19_642454761"/>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642454761"/>
      <w:bookmarkStart w:id="64" w:name="__Fieldmark__20_642454761"/>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3</w:t>
      </w:r>
      <w:r>
        <w:rPr>
          <w:rFonts w:cs="Arial" w:ascii="Arial" w:hAnsi="Arial"/>
          <w:lang w:eastAsia="fr-FR"/>
        </w:rPr>
        <w:t xml:space="preserve"> </w:t>
      </w:r>
      <w:r>
        <w:rPr>
          <w:rFonts w:cs="Arial" w:ascii="Arial" w:hAnsi="Arial"/>
          <w:b/>
        </w:rPr>
        <w:t xml:space="preserve">Fourniture de consommables vétérinaires pour l’Ecole Nationale Vétérinaire d’Alfort- Lot 3 </w:t>
      </w:r>
      <w:bookmarkStart w:id="72" w:name="_Hlk158821893"/>
      <w:r>
        <w:rPr>
          <w:rFonts w:cs="Arial" w:ascii="Arial" w:hAnsi="Arial"/>
          <w:b/>
        </w:rPr>
        <w:t>Instrumentation / Petit équip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642454761"/>
      <w:bookmarkStart w:id="74" w:name="__Fieldmark__21_642454761"/>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2"/>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3 - Fourniture de consommables vétérinaires médicaux pour l’Ecole Nationale Vétérinaire d’Alfort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11-07T15:25:00Z</dcterms:modified>
  <cp:revision>6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